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25" w:leader="none"/>
        </w:tabs>
        <w:spacing w:before="240" w:after="60"/>
        <w:rPr/>
      </w:pPr>
      <w:r>
        <w:rPr/>
        <w:t>Fiche OGL</w:t>
      </w:r>
    </w:p>
    <w:p>
      <w:pPr>
        <w:pStyle w:val="Heading2"/>
        <w:rPr/>
      </w:pPr>
      <w:r>
        <w:rPr/>
        <w:t>Identit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Mak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modelmaker.demon.nl/mm.ht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France, distributeur : Diffuslo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modelmaker.demon.nl/</w:t>
              </w:r>
            </w:hyperlink>
          </w:p>
        </w:tc>
      </w:tr>
    </w:tbl>
    <w:p>
      <w:pPr>
        <w:pStyle w:val="Heading2"/>
        <w:rPr/>
      </w:pPr>
      <w:r>
        <w:rPr/>
        <w:t>Descrip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u cycle de développ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il de modélisation U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 origin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irectionnel synchronisé entre le modèle UML et le code Delphi</w:t>
            </w:r>
          </w:p>
          <w:p>
            <w:pPr>
              <w:pStyle w:val="Normal"/>
              <w:rPr/>
            </w:pPr>
            <w:r>
              <w:rPr/>
              <w:t>générateur d'applications d'aide au développement et d'aide à la génération de fichier d'aides ou de documentation des  applications et des Class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pérabilité avec d’autres OG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ph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s supporté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és d’exten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istrib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en éval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 ModelMaker 6 dem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s disponib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 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 : http://uml.developpez.com/outils.ht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lmaker.demon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27:00Z</dcterms:created>
  <dc:creator>Laurent MASCHERPA</dc:creator>
  <dc:description/>
  <dc:language>en-US</dc:language>
  <cp:lastModifiedBy>Regis Baillin</cp:lastModifiedBy>
  <dcterms:modified xsi:type="dcterms:W3CDTF">2002-02-13T09:44:00Z</dcterms:modified>
  <cp:revision>4</cp:revision>
  <dc:subject/>
  <dc:title>Fiche OGL</dc:title>
</cp:coreProperties>
</file>