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va UML Too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tain Field Compu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fcomputers.com/downloadPage.htm</w:t>
              </w:r>
            </w:hyperlink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il de modélisati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 des diagrammes use-case et des diagrames de class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tui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omputers.com/downloadPag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50:00Z</dcterms:created>
  <dc:creator>Laurent MASCHERPA</dc:creator>
  <dc:description/>
  <dc:language>en-US</dc:language>
  <cp:lastModifiedBy>Régis Baillin</cp:lastModifiedBy>
  <dcterms:modified xsi:type="dcterms:W3CDTF">2002-02-13T09:43:00Z</dcterms:modified>
  <cp:revision>3</cp:revision>
  <dc:subject/>
  <dc:title>Fiche OGL</dc:title>
</cp:coreProperties>
</file>