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Develop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mega.com/fr/product/megadevelopment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mega.com</w:t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8, 2000 ou NT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ération de composants</w:t>
            </w:r>
          </w:p>
          <w:p>
            <w:pPr>
              <w:pStyle w:val="Normal"/>
              <w:rPr/>
            </w:pPr>
            <w:r>
              <w:rPr/>
              <w:t>Reverse engineering</w:t>
            </w:r>
          </w:p>
          <w:p>
            <w:pPr>
              <w:pStyle w:val="Normal"/>
              <w:rPr/>
            </w:pPr>
            <w:r>
              <w:rPr/>
              <w:t>Automatisation de la production de spécifications, de documentation et de sites internet partagés au sein de l'équipe de projet</w:t>
            </w:r>
          </w:p>
          <w:p>
            <w:pPr>
              <w:pStyle w:val="Normal"/>
              <w:rPr/>
            </w:pPr>
            <w:r>
              <w:rPr/>
              <w:t>Réduction de la complexité et des risqu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le des produits Meg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 30 jours http://www.mega.com/fr/download/product/index.asp?l=fr&amp;sp=megadevelopmentf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@mega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6:33:00Z</dcterms:created>
  <dc:creator>Laurent MASCHERPA</dc:creator>
  <dc:description/>
  <dc:language>en-US</dc:language>
  <cp:lastModifiedBy>Regis Baillin</cp:lastModifiedBy>
  <dcterms:modified xsi:type="dcterms:W3CDTF">2002-02-13T09:43:00Z</dcterms:modified>
  <cp:revision>3</cp:revision>
  <dc:subject/>
  <dc:title>Fiche OGL</dc:title>
</cp:coreProperties>
</file>