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 d’action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1039"/>
        <w:gridCol w:w="1683"/>
        <w:gridCol w:w="2191"/>
        <w:gridCol w:w="1568"/>
        <w:gridCol w:w="1671"/>
        <w:gridCol w:w="3236"/>
        <w:gridCol w:w="1671"/>
      </w:tblGrid>
      <w:tr>
        <w:trPr>
          <w:trHeight w:val="654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</w:rPr>
              <w:t>Référence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</w:rPr>
              <w:t>État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</w:rPr>
              <w:t>Date Creation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</w:rPr>
              <w:t>Responsable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</w:rPr>
              <w:t>Date Fin Prevue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</w:rPr>
              <w:t>Date Fin Reelle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</w:rPr>
              <w:t>Libelle de l’action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16"/>
                <w:szCs w:val="20"/>
              </w:rPr>
            </w:pPr>
            <w:r>
              <w:rPr>
                <w:b/>
                <w:smallCaps/>
                <w:sz w:val="16"/>
              </w:rPr>
              <w:t>Resultat de l’action</w:t>
            </w:r>
          </w:p>
        </w:tc>
      </w:tr>
      <w:tr>
        <w:trPr>
          <w:trHeight w:val="745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6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b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 d’architecture v3 :</w:t>
            </w:r>
          </w:p>
          <w:p>
            <w:pPr>
              <w:pStyle w:val="Normal"/>
              <w:rPr/>
            </w:pPr>
            <w:r>
              <w:rPr/>
              <w:t>Méthodolog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6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écifications du petit projet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6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 d’architecture v3 :</w:t>
            </w:r>
          </w:p>
          <w:p>
            <w:pPr>
              <w:pStyle w:val="Normal"/>
              <w:rPr/>
            </w:pPr>
            <w:r>
              <w:rPr/>
              <w:t>Détail des passerelle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6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 d’architecture v3 :</w:t>
            </w:r>
          </w:p>
          <w:p>
            <w:pPr>
              <w:pStyle w:val="Normal"/>
              <w:rPr/>
            </w:pPr>
            <w:r>
              <w:rPr/>
              <w:t>Référenti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6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 d’architecture v3 :</w:t>
            </w:r>
          </w:p>
          <w:p>
            <w:pPr>
              <w:pStyle w:val="Normal"/>
              <w:rPr/>
            </w:pPr>
            <w:r>
              <w:rPr/>
              <w:t>Vérification du documen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7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7/2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QP : Guide de rédaction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6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7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06/2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à jour du si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7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7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QP : Rédaction chapitre 1, 2, et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7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b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7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QP : Rédaction chapitr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7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7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QP : Rédaction chapitr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7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7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QP : Rédaction chapitre 6 et 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7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7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-PP : Prise en compte de remarques de Hd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O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7/20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7/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enance 2 : Réalisation de la base de la présentation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6:03:00Z</dcterms:created>
  <dc:creator>Baillin Alexandre</dc:creator>
  <dc:description/>
  <dc:language>en-US</dc:language>
  <cp:lastModifiedBy>Laurent MASCHERPA</cp:lastModifiedBy>
  <cp:lastPrinted>2002-06-27T17:46:00Z</cp:lastPrinted>
  <dcterms:modified xsi:type="dcterms:W3CDTF">2002-07-09T15:18:00Z</dcterms:modified>
  <cp:revision>36</cp:revision>
  <dc:subject/>
  <dc:title>Plan d’action</dc:title>
</cp:coreProperties>
</file>